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/>
        <w:drawing>
          <wp:inline distT="0" distB="0" distL="0" distR="0">
            <wp:extent cx="781685" cy="91313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widowControl/>
        <w:jc w:val="center"/>
        <w:rPr/>
      </w:pPr>
      <w:r>
        <w:rPr>
          <w:b/>
          <w:sz w:val="36"/>
          <w:szCs w:val="36"/>
        </w:rPr>
        <w:t xml:space="preserve">ПОКРОВО-АРЧАДИНСКОГО </w:t>
      </w: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СЕЛЬСОВЕТА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МЕНСКОГО РАЙОНА ПЕНЗЕНСКОЙ ОБЛАСТИ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4.12.2020   № 109</w:t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с. Покровская Арчада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от 17.02.2020 № 9 «Об утверждении Реестра муниципальных услуг (функций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и 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ельсовета Кам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нзе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от 27.07.2010 N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Покрово-Арчадинского сельсовета Каменского района Пензен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Покрово-Арчадинского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Каменского района Пензенской области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изменения в постановление от 17.02.2020 № 9 </w:t>
      </w:r>
      <w:r>
        <w:rPr>
          <w:bCs/>
          <w:sz w:val="28"/>
          <w:szCs w:val="28"/>
        </w:rPr>
        <w:t xml:space="preserve"> «Об утверждении Реестра муниципальных услуг (функций) администрации Покрово-Арчадинского</w:t>
      </w:r>
      <w:r>
        <w:rPr>
          <w:bCs/>
          <w:i/>
          <w:sz w:val="28"/>
          <w:szCs w:val="28"/>
        </w:rPr>
        <w:t xml:space="preserve">  </w:t>
      </w:r>
      <w:r>
        <w:rPr>
          <w:bCs/>
          <w:sz w:val="28"/>
          <w:szCs w:val="28"/>
        </w:rPr>
        <w:t>сельсовета Каменского района Пензенской области» согласно Приложению № 1</w:t>
      </w:r>
    </w:p>
    <w:p>
      <w:pPr>
        <w:pStyle w:val="ConsPlusNonformat"/>
        <w:widowControl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Разместить постановление на официальном сайте администрации Покрово-Арчадинского сельсовета   Каменского района Пензенской области, в сети Интернет и на Едином портале государственных и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Настоящее постановление опубликовать в информационном бюллетене Покрово-Арчадинского сельсовета Каменского района Пензенской области "Покрово-Арчадинские  ведомост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вступает в силу на следующий день после 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Контроль за исполнением настоящего постановления возложить на главу администрации Покрово-Арчадинского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аме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Покрово-Арчадинского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</w:t>
      </w:r>
    </w:p>
    <w:p>
      <w:pPr>
        <w:sectPr>
          <w:type w:val="nextPage"/>
          <w:pgSz w:w="11906" w:h="16838"/>
          <w:pgMar w:left="1503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менского района Пензенской области                                             В.Е.Заик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150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 xml:space="preserve">администрации Покрово-Арчадин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</w:t>
      </w:r>
      <w:r>
        <w:rPr/>
        <w:t>Каменского района Пензенской области от  14.12.2020  №  10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Реестр муниципальных услуг Покрово-Арчадинского сельсовета </w:t>
      </w:r>
    </w:p>
    <w:tbl>
      <w:tblPr>
        <w:tblW w:w="2444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0"/>
      </w:tblGrid>
      <w:tr>
        <w:trPr>
          <w:trHeight w:val="390" w:hRule="atLeast"/>
        </w:trPr>
        <w:tc>
          <w:tcPr>
            <w:tcW w:w="2444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                                          </w:t>
            </w:r>
            <w:r>
              <w:rPr>
                <w:bCs/>
                <w:color w:val="000000"/>
              </w:rPr>
              <w:t xml:space="preserve">«Заключение договора аренды земельного участка,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            </w:t>
            </w:r>
            <w:r>
              <w:rPr>
                <w:bCs/>
                <w:color w:val="000000"/>
              </w:rPr>
              <w:t>находящегося в собственности муниципального образования Покрово-Арчадинского</w:t>
            </w:r>
            <w:r>
              <w:rPr>
                <w:bCs/>
                <w:i/>
                <w:i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сельсовета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                                           </w:t>
            </w:r>
            <w:r>
              <w:rPr>
                <w:bCs/>
                <w:color w:val="000000"/>
              </w:rPr>
              <w:t>Каменского района Пензенской области»</w:t>
            </w:r>
          </w:p>
        </w:tc>
      </w:tr>
      <w:tr>
        <w:trPr>
          <w:trHeight w:val="375" w:hRule="atLeast"/>
        </w:trPr>
        <w:tc>
          <w:tcPr>
            <w:tcW w:w="2444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                                           </w:t>
            </w:r>
            <w:r>
              <w:rPr>
                <w:bCs/>
                <w:color w:val="000000"/>
              </w:rPr>
              <w:t>от 12.12.2017 № 9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Каменского района Пензенской области</w:t>
      </w:r>
    </w:p>
    <w:tbl>
      <w:tblPr>
        <w:tblW w:w="1446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10440"/>
        <w:gridCol w:w="3240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/п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рган местного самоуправления, муниципальное учреждение, предоставляющий муниципальную услугу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>
          <w:trHeight w:val="100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"Заключение соглашения о расторжении договора доверительного управления муниципального недвижимого имуществ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от 30.07.2015 № 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Заключение соглашения о расторжении договора безвозмездного пользования муниципального недвижимого имущества"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от 03.08.2015 № 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"Заключение соглашения о расторжении договора аренды муниципального недвижимого имущества"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т 03.08.2015 № 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«Заключение дополнительного соглашения к договору безвозмездного пользования муниципального недвижимого имущества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03.08.2015 № 64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«Заключение дополнительного соглашения к договору аренды земельного участка, находящегося в муниципальной собственности муниципального образования Покрово-Арчадинский </w:t>
            </w:r>
            <w:r>
              <w:rPr>
                <w:bCs/>
                <w:i/>
                <w:i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сельсовет  Каменского района Пензенской области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т 12.12.2017 № 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bCs/>
                <w:color w:val="000000"/>
              </w:rPr>
              <w:t>Предоставление информации об объектах недвижимого имущества, находящихся в муниципальной собственности Покрово-Арчадинского  сельсовета Каменского района Пензенской области и предназначенных для сдачи в аренду"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т 21.07.2015 № 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«Заключение договора купли-продажи/передачи земельного участка, находящегося в собственности муниципального образования  Покрово-Арчадинский </w:t>
            </w:r>
            <w:r>
              <w:rPr>
                <w:bCs/>
                <w:i/>
                <w:i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ельсовет Каменского района Пензенской области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т 12.12.2017 № 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«Переустройство и (или) перепланировка жилого помещения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т 03.08.2015 № 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Заключение дополнительного соглашения к договору доверительного управления муниципального недвижимого имущества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т 13.12.2017 № 1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«Заключение договора доверительного управления муниципального недвижимого имуществ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т 30.07.2015 № 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«Заключение договора безвозмездного пользования муниципального недвижимого имущества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т 24.07.2015 № 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"Проведение проверок  при осуществлении администрацией Покрово-Арчадинского сельсовета Каменского  района Пензенской области муниципального жилищного контроля"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т 10.05.2017 №30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>
          <w:trHeight w:val="112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"Исполнение администрацией Покрово-Арчадинскогосельсовета Каменского района Пензенской области муниципальной функции по осуществлению муниципального  контроля за сохранностью автомобильных дорог местного значения в границах населенных пунктов Покрово-Арчадинского сельсовета Каменского района Пензенской области"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10.08.2017 № 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>
          <w:trHeight w:val="46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</w:rPr>
              <w:t>«</w:t>
            </w:r>
            <w:r>
              <w:rPr/>
              <w:t xml:space="preserve">Выдача копий </w:t>
            </w:r>
            <w:r>
              <w:rPr>
                <w:rStyle w:val="Applestylespan"/>
              </w:rPr>
              <w:t>муниципальных правовых актов»</w:t>
            </w:r>
            <w:r>
              <w:rPr>
                <w:bCs/>
                <w:color w:val="000000"/>
              </w:rPr>
              <w:t>» от 02.09.2019 № 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крово-Арчадинского сель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«Порядок заключения соглашения о перераспределении земель и (или) земельных участков, находящихся в частной собственности « от 12.12.2017 № 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/>
              <w:t>«</w:t>
            </w:r>
            <w:r>
              <w:rPr>
                <w:bCs/>
              </w:rPr>
              <w:t>Предоставление разрешения на условно разрешенный вид использования земельного участка» от 18.01.2019 №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61"/>
              <w:shd w:fill="auto" w:val="clear"/>
              <w:spacing w:lineRule="auto" w:line="240" w:before="0" w:after="0"/>
              <w:ind w:firstLine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 административного  регламента по осуществлению муниципального контроля в сфере благоустройства на территории Покрово-Арчадинского  сельсовета Каменского района Пензенской области  от  17.01.2019 №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«</w:t>
            </w:r>
            <w:r>
              <w:rPr>
                <w:bCs/>
              </w:rPr>
              <w:t>Предоставление разрешения на отклонение от предельных параметров разрешенного строительства»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8.01.2019 №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ризнание частных жилых помещений пригодными (непригодными) для прожив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т 22.04.2019 № 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редоставление муниципального имущества в аренду» От 06.06.2019 № 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</w:rPr>
              <w:t>«П</w:t>
            </w:r>
            <w:r>
              <w:rPr>
                <w:rFonts w:eastAsia="PMingLiU;新細明體" w:cs="Times New Roman" w:ascii="Times New Roman" w:hAnsi="Times New Roman"/>
                <w:b w:val="false"/>
                <w:bCs w:val="false"/>
              </w:rPr>
              <w:t>редоставление выписки из реестра муниципального имущества</w:t>
            </w:r>
            <w:r>
              <w:rPr>
                <w:rFonts w:cs="Times New Roman" w:ascii="Times New Roman" w:hAnsi="Times New Roman"/>
                <w:b w:val="false"/>
              </w:rPr>
              <w:t>» От 06.06.2019 №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hd w:fill="auto" w:val="clear"/>
              <w:spacing w:lineRule="auto" w:line="24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3"/>
                <w:b/>
                <w:bCs w:val="false"/>
                <w:color w:val="000000"/>
                <w:sz w:val="20"/>
                <w:szCs w:val="20"/>
              </w:rPr>
              <w:t>«Предоставление земельных участков, находящихся в муниципальной собственности, без проведения торгов в собственность, аренду, безвозмездное пользование»</w:t>
            </w:r>
            <w:r>
              <w:rPr>
                <w:rStyle w:val="3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От 06.06.2019 № 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егистрация устава территориального общественного самоуправления»</w:t>
            </w:r>
          </w:p>
          <w:p>
            <w:pPr>
              <w:pStyle w:val="Style16"/>
              <w:shd w:fill="FFFFFF" w:val="clear"/>
              <w:spacing w:lineRule="atLeast" w:line="234" w:before="144" w:after="144"/>
              <w:jc w:val="both"/>
              <w:rPr>
                <w:rStyle w:val="3"/>
                <w:sz w:val="18"/>
                <w:szCs w:val="18"/>
              </w:rPr>
            </w:pPr>
            <w:r>
              <w:rPr>
                <w:rStyle w:val="3"/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 </w:t>
            </w:r>
            <w:r>
              <w:rPr>
                <w:rStyle w:val="3"/>
                <w:rFonts w:cs="Times New Roman" w:ascii="Times New Roman" w:hAnsi="Times New Roman"/>
                <w:b w:val="false"/>
                <w:sz w:val="20"/>
                <w:szCs w:val="20"/>
              </w:rPr>
              <w:t>от 15.11.2019 № 1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Согласование переустройства и (или) перепланировка помещений в многоквартирном доме»</w:t>
            </w:r>
          </w:p>
          <w:p>
            <w:pPr>
              <w:pStyle w:val="Style16"/>
              <w:shd w:fill="FFFFFF" w:val="clear"/>
              <w:spacing w:lineRule="atLeast" w:line="234" w:before="144" w:after="144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т 13.06.2019 № 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rFonts w:eastAsia="PMingLiU;新細明體"/>
                <w:bCs/>
              </w:rPr>
            </w:pPr>
            <w:r>
              <w:rPr/>
              <w:t>«П</w:t>
            </w:r>
            <w:r>
              <w:rPr>
                <w:rFonts w:eastAsia="PMingLiU;新細明體"/>
                <w:bCs/>
              </w:rPr>
              <w:t xml:space="preserve">редоставление информации об объектах недвижимого имущества, находящихся в муниципальной собственности и предназначенных для сдачи в аренду»»  </w:t>
            </w:r>
            <w:r>
              <w:rPr/>
              <w:t>от 13.06.2019 № 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spacing w:lineRule="atLeast" w:line="234" w:before="144" w:after="144"/>
              <w:jc w:val="both"/>
              <w:rPr>
                <w:bCs/>
              </w:rPr>
            </w:pPr>
            <w:r>
              <w:rPr>
                <w:bCs/>
              </w:rPr>
              <w:t>«Предоставление порубочного билета и(или) разрешения на пересадку деревьев и кустарников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от 06.09.2019 № 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Присвоение и аннулирование адресов» от 17.09.2019 № 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053" w:leader="underscore"/>
              </w:tabs>
              <w:rPr>
                <w:bCs/>
                <w:color w:val="000000"/>
                <w:spacing w:val="-13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11"/>
              </w:rPr>
              <w:t xml:space="preserve">«Предоставление права на размещение </w:t>
            </w:r>
            <w:r>
              <w:rPr>
                <w:bCs/>
                <w:color w:val="000000"/>
                <w:spacing w:val="-13"/>
              </w:rPr>
              <w:t xml:space="preserve">нестационарных торговых объектов, расположенных на территории  Покрово-Арчадинского  сельсовета Каменского района Пензенской области»     от </w:t>
            </w:r>
            <w:r>
              <w:rPr/>
              <w:t>30.03.2020 № 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Выдача разрешения на право организации розничного рынка, расположенного на территории Покрово-Арчадинского сельсовета Каменского района Пензенской области»    от 02.04.2020 № 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Проведение осмотра зданий, сооружений в целях оценки их технического состояния и надлежащего технического обслуживания» от 14.05.2020 № 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position w:val="-2"/>
              </w:rPr>
            </w:pPr>
            <w:r>
              <w:rPr>
                <w:rFonts w:cs="Times New Roman" w:ascii="Times New Roman" w:hAnsi="Times New Roman"/>
                <w:b w:val="false"/>
              </w:rPr>
              <w:t>«Предоставление выписки из похозяйственной книги» от 25.06.2020 № 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position w:val="-2"/>
              </w:rPr>
            </w:pPr>
            <w:r>
              <w:rPr>
                <w:rFonts w:cs="Times New Roman" w:ascii="Times New Roman" w:hAnsi="Times New Roman"/>
                <w:b w:val="false"/>
              </w:rPr>
              <w:t>«Выдача разрешения на осуществление земляных работ» от 25.06.2020 № 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both"/>
              <w:rPr/>
            </w:pPr>
            <w:r>
              <w:rPr/>
              <w:t>«Признание садового дома жилым домом или жилого дома садовым домом» от 25.06.2020 № 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both"/>
              <w:rPr/>
            </w:pPr>
            <w:r>
              <w:rPr/>
              <w:t>«Предоставление муниципального имущества в безвозмездное пользование» от 14.12.2020 № 1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both"/>
              <w:rPr/>
            </w:pPr>
            <w:r>
              <w:rPr/>
              <w:t>«Предоставление муниципального имущества в доверительное управление» от 14.12.2020 № 1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both"/>
              <w:rPr/>
            </w:pPr>
            <w:r>
              <w:rPr/>
              <w:t>Согласование создания места (площадки) накопления твердых коммунальных отходов»» от 14.12.2020 № 1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Основной текст (6)_"/>
    <w:basedOn w:val="Style14"/>
    <w:qFormat/>
    <w:rPr>
      <w:rFonts w:ascii="Microsoft Sans Serif" w:hAnsi="Microsoft Sans Serif" w:cs="Microsoft Sans Serif"/>
      <w:sz w:val="11"/>
      <w:szCs w:val="11"/>
      <w:shd w:fill="FFFFFF" w:val="clear"/>
      <w:lang w:bidi="ar-SA"/>
    </w:rPr>
  </w:style>
  <w:style w:type="character" w:styleId="3">
    <w:name w:val="Основной текст (3)_"/>
    <w:basedOn w:val="Style14"/>
    <w:qFormat/>
    <w:rPr>
      <w:b/>
      <w:bCs/>
      <w:spacing w:val="10"/>
      <w:sz w:val="19"/>
      <w:szCs w:val="19"/>
      <w:lang w:bidi="ar-SA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center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300"/>
      <w:jc w:val="center"/>
    </w:pPr>
    <w:rPr>
      <w:rFonts w:ascii="Microsoft Sans Serif" w:hAnsi="Microsoft Sans Serif" w:cs="Microsoft Sans Serif"/>
      <w:sz w:val="11"/>
      <w:szCs w:val="11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b/>
      <w:bCs/>
      <w:spacing w:val="10"/>
      <w:sz w:val="19"/>
      <w:szCs w:val="19"/>
      <w:lang w:val="en-US" w:eastAsia="en-US"/>
    </w:rPr>
  </w:style>
  <w:style w:type="paragraph" w:styleId="11">
    <w:name w:val=" 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8EB767DAD7700C9882C78C6054362EC98A0AA64E055C3AF3192BB624F093D27A87EDDB8DD6B984B09FB5X4R1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38:00Z</dcterms:created>
  <dc:creator>XakeR</dc:creator>
  <dc:description/>
  <cp:keywords/>
  <dc:language>en-US</dc:language>
  <cp:lastModifiedBy>XakeR</cp:lastModifiedBy>
  <dcterms:modified xsi:type="dcterms:W3CDTF">2020-12-14T07:20:00Z</dcterms:modified>
  <cp:revision>3</cp:revision>
  <dc:subject/>
  <dc:title>                                         </dc:title>
</cp:coreProperties>
</file>